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ID TO NAVIGATION INPUT TEMPLATE (AHO/AM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211"/>
        <w:gridCol w:w="56"/>
        <w:gridCol w:w="6501"/>
        <w:gridCol w:w="1010"/>
        <w:gridCol w:w="56"/>
      </w:tblGrid>
      <w:tr>
        <w:trPr>
          <w:trHeight w:val="360" w:hRule="atLeast"/>
        </w:trPr>
        <w:tc>
          <w:tcPr>
            <w:tcW w:w="1089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ID TO NAVIGATION ATTRIBUTE DATA FORM</w:t>
            </w:r>
          </w:p>
        </w:tc>
      </w:tr>
      <w:tr>
        <w:trPr>
          <w:trHeight w:val="25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oN Owne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94615</wp:posOffset>
                      </wp:positionV>
                      <wp:extent cx="1494790" cy="1723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:  This is an extract from a formatted MS Excel spreadshee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35.7pt;mso-wrap-distance-left:9.05pt;mso-wrap-distance-right:9.05pt;mso-wrap-distance-top:0pt;mso-wrap-distance-bottom:0pt;margin-top:7.45pt;mso-position-vertical-relative:text;margin-left: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 This is an extract from a formatted MS Excel spreadshee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established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ate (dd/mm/yy)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Country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tate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N owner/authorit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ton Owner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n ID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ton ID(State/Port Authority Asset No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ID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ocation ID (eg No 1, No 2, etc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S Ausnum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HS Ausnum by AHO Office Only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Vol K Numbe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VolK number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nam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ocation Name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nam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Common Nam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N typ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toN Type (eg Racon, Light, Ramark etc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structur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Mark Structure (eg Tower - Lattice, Tower - Masonry etc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typ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IALA Description (eg North Cardinal etc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8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ic or Grid Co-ordinate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atum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degree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atitude Degrees (eg 24)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minute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atitude Minutes (eg mm.mmmm)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/South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North/South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 degree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ongitude Degrees (eg 24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 minute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ongitude Minutes (eg mm.mmmm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/West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East/West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accurac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uitable Estimated Accuracy (minutes)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Name of Projection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Zone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ing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Easting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ing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Northing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8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al Survey Informa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surve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Method of Survey (or position fixing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yed b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urveyed by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y dat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urvey Date (eg dd/mm/yy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 Detail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characte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Flash Character-Light(Dark) (eg 00.50+(01.00)+00.50+(03.00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colou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Light Colour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 of opera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EXCLIT (Night, Day, 24 hour, occasional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 light rang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Nominal Light Range (in Nautical Miles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Height of Light Focal plan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ion datum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Height Datum of Light Focal plan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accurac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uitable Estimated Accuracy (metres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sector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rc of Visibility/Sectors (From: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sector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rc of Visibility/Sectors (To: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cure sector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rc of Obscurity/Sectors (From: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cure sector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rc of Obscurity/Sectors (To: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ed light characteristic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Chart Light Characteristics (eg FI(2) G 5s 7m 10M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8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acon/Buoy/Structure Detail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ituation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to fixed structur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Yes/No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hap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(s)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Colour(s) (Top to Bottom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mark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Special Mark (Yes/No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 of special mark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Purpose of Special Mark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mark/topmark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aymark/Topmark (Yes/No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mark/topmark colou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aymark/Topmark Colour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g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Wording on Sign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Photo Supplied (Yes/No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8" w:type="dxa"/>
            <w:gridSpan w:val="4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ing Lights/Beacon Detail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tion of leading marks/transit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Orientation (eg 035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navlin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Type of Navline: Recommended Track/Clearing Line/Transit Lin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 of traffic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irection of Traffic: One Way/Two way/Inbound/Outbound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on/AIS Detail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on characte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Racon Character (Morse Code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on typ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Racon Type (X/S/Frequency Agile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on rang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Racon Rang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 station typ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IS Station Typ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 - Tx/Rx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AIS (Transmit/Receive)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I Number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MMSI Number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ion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height of antenna (AIS or racon, metres to 2 decimal places)&gt;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 (calculated)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Calculated Range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Comment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General Comments&gt;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completed by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Your Name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Your Title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ompleted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Date Completed (eg dd/mm/yy)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1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Input Your Email Address&gt;</w:t>
            </w:r>
          </w:p>
        </w:tc>
        <w:tc>
          <w:tcPr>
            <w:tcW w:w="1010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1:00Z</dcterms:created>
  <dc:creator>Nick Ward</dc:creator>
  <dc:description/>
  <dc:language>en-US</dc:language>
  <cp:lastModifiedBy>Nick Ward</cp:lastModifiedBy>
  <dcterms:modified xsi:type="dcterms:W3CDTF">2013-04-12T10:12:00Z</dcterms:modified>
  <cp:revision>1</cp:revision>
  <dc:subject/>
  <dc:title/>
</cp:coreProperties>
</file>